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я в статью 10 Закона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я в статью 10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2-09-06T05:40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